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0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3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86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37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96    5     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58   4     .XXX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232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79   3     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91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370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375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377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29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260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289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19 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7 401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93     3 8 1 5 3 2 5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     6 9 3 2 7 4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5 5 6 9 9 5 7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7    4 3 8 6 8 9 9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8    7 7 9 8 4 7 6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9    9 4 7 7 5 3 3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1    8 6 4 3 6 6 8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1    2 1 2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6    1 2 5 4 2 8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99"/>
        <w:gridCol w:w="1202"/>
        <w:gridCol w:w="1298"/>
        <w:gridCol w:w="1691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мпал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миловска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оно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слав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heck this out!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 Волкович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зіба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ислав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heck this out!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 Волкович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п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рб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рієнк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веє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нчар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404"/>
        <w:gridCol w:w="1299"/>
        <w:gridCol w:w="1405"/>
        <w:gridCol w:w="1829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мпал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миловска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гонос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сла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heck this out!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зібар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исла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heck this out!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тепан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Щерб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рієнков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овеє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нчар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рицут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б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айда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л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жков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сей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ба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-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зн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еоргій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Selena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40:00Z</dcterms:created>
  <dc:creator>Елена</dc:creator>
  <dc:description/>
  <cp:keywords/>
  <dc:language>en-US</dc:language>
  <cp:lastModifiedBy>Елена</cp:lastModifiedBy>
  <dcterms:modified xsi:type="dcterms:W3CDTF">2025-10-19T10:25:00Z</dcterms:modified>
  <cp:revision>3</cp:revision>
  <dc:subject/>
  <dc:title>Всеукраїнські змагання з сучасних танців</dc:title>
</cp:coreProperties>
</file>